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713001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71300162"/>
      <w:bookmarkStart w:id="1" w:name="__Fieldmark__15_6713001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713001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71300162"/>
      <w:bookmarkStart w:id="3" w:name="__Fieldmark__16_6713001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713001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71300162"/>
      <w:bookmarkStart w:id="5" w:name="__Fieldmark__17_6713001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71300162"/>
      <w:bookmarkStart w:id="7" w:name="__Fieldmark__19_6713001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