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56356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56356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56356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56356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56356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56356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563568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56356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56356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563568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56356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56356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56356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56356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56356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56356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56356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56356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56356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56356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56356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56356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56356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56356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56356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56356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56356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56356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56356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56356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56356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56356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56356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56356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56356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56356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56356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56356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56356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