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44872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7274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52505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6844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