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25254641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65487908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979173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34074691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